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U Z N E S E N I E   Č.1/2013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22.03.2013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 w:val="false"/>
        </w:rPr>
        <w:t>Predsedu návrhovej komisie Ing. Mališa a overovateľov zápisnice Ing. Kubáň, p. Kocian</w:t>
      </w:r>
      <w:r>
        <w:rPr/>
        <w:t>.</w:t>
      </w:r>
    </w:p>
    <w:p>
      <w:pPr>
        <w:pStyle w:val="TextBodyIndent"/>
        <w:numPr>
          <w:ilvl w:val="0"/>
          <w:numId w:val="1"/>
        </w:numPr>
        <w:rPr/>
      </w:pPr>
      <w:r>
        <w:rPr/>
        <w:t>Návrh dodatku č.1 k VZN č.1/2013 o obecných poplatkoch.</w:t>
      </w:r>
    </w:p>
    <w:p>
      <w:pPr>
        <w:pStyle w:val="TextBodyIndent"/>
        <w:numPr>
          <w:ilvl w:val="0"/>
          <w:numId w:val="1"/>
        </w:numPr>
        <w:rPr/>
      </w:pPr>
      <w:r>
        <w:rPr/>
        <w:t>Plán kontrolnej činnosti na rok 2013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Vyplatenie finančných prostriedkov vo výške 59.-€ na dieťa navštevujúce CVČ /centrá voľného času/ v meste Žiar nad Hronom po predložení dokladu rodičom  o zaplatení alikvotnej časti požadovanej mestom /zriaďovateľom/. </w:t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Ukladá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ávu o výsledku hospodárenia v r. 201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ávu o kontrolnej činnosti za r. 201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áciu starostu obce o budúcoročných prípravách 750. výročia vzniku obc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Ján Kubík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starosta ob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3:00Z</dcterms:created>
  <dc:creator>Obec</dc:creator>
  <dc:description/>
  <dc:language>en-US</dc:language>
  <cp:lastModifiedBy>Obec</cp:lastModifiedBy>
  <dcterms:modified xsi:type="dcterms:W3CDTF">2013-03-27T08:43:00Z</dcterms:modified>
  <cp:revision>2</cp:revision>
  <dc:subject/>
  <dc:title/>
</cp:coreProperties>
</file>