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caps/>
          <w:sz w:val="32"/>
          <w:szCs w:val="32"/>
        </w:rPr>
        <w:t xml:space="preserve"> </w:t>
      </w:r>
      <w:r>
        <w:rPr>
          <w:rFonts w:cs="Garamond" w:ascii="Garamond" w:hAnsi="Garamond"/>
        </w:rPr>
        <w:drawing>
          <wp:inline distT="0" distB="0" distL="0" distR="0">
            <wp:extent cx="72390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</w:t>
      </w:r>
      <w:r>
        <w:rPr>
          <w:sz w:val="36"/>
          <w:u w:val="single"/>
        </w:rPr>
        <w:t>Obec Pitelová,  Pitelová 79, 966 11 Trnavá Hora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Lekársky nález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 účely posúdenia odkázanosti na sociálnu službu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Podľa § 49 ods. 3 zákona č. 448/2008 o sociálnych službách a o zmene a doplnení zákona č. 455/1991 Zb. O živnostenskom podnikaní (živnostenský zákon) v znení neskorších predpisov posudzujúci lekár pri výkone lekárskej posudkovej činnosti vychádza z lekárskeho nálezu vypracovaného lekárom, s ktorým má fyzická osoba uzatvorenú dohodu o poskytovaní zdravotnej starostlivosti (zmluvný lekár)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Meno a priezvisko   ..........................................................................................................................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Dátum narodenia: ..............................................................................................................................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Bydlisko: 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. Anamnéza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a) osobná: (so zameraním na zdravotné postihnutie, spôsob liečby, hospitalizáciu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subjektívne ťažkosti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. Objektívny nález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Výška:                                  Hmotnosť:                         BMI:                         TK:               P: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    </w:t>
      </w:r>
      <w:r>
        <w:rPr>
          <w:sz w:val="23"/>
          <w:szCs w:val="23"/>
        </w:rPr>
        <w:t>(body mass index)          (krvný tlak)      (pulz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Habitus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Orientácia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oloha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ostoj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Chôdza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oruchy kontinencie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. A*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Pri interných ochoreniach uviesť fyzikálny nález a doplniť výsledky odborných vyšetrení, ak nie sú uvedené v priloženom náleze, to znamená 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kardiologických ochoreniach funkčné štádium NYHA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cievnych ochoreniach končatín funkčné štádium podľa Fontainea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hypertenzii stupeň podľa WHO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pľúcnych ochoreniach funkčné pľúcne vyšetrenie (spirometria)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zažívacích ochoreniach (sonografia, gastrofibroskopia, kolonoskopia a ďalšie)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reumatických ochoreniach séropozitivita, funkčné štádium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diabete dokumentovať komplikácie (angiopatia, neuropatia, diabetická noha),</w:t>
      </w:r>
    </w:p>
    <w:p>
      <w:pPr>
        <w:pStyle w:val="Default"/>
        <w:ind w:right="-108" w:hanging="0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zmyslových ochoreniach korigovateľnosť, visus, perimeter, slovná alebo objektívna audiometri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psychiatrických ochoreniach priložiť odborný nález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mentálnej retardácii psychologický nález s vyšetrením IQ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urologických ochoreniach priložiť odborný nález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gynekologických ochoreniach priložiť odborný nález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onkologických ochoreniach priložiť odborný nález s onkomarkermi, TNM klasifikácia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pri fenylketonúrii a podobných raritných ochoreniach priložiť odborný nález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--------------------------------------------------------------------------------------------------------------------------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Lekár vyplní len tie časti, ktoré sa týkajú zdravotného postihnutia fyzickej osoby, nevypisuje sa fyziologický nález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. B*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Pri ortopedických ochoreniach, neurologických ochoreniach a poúrazových stavoch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a) popísať hybnosť v postihnutej časti s funkčným vyjadrením (goniometria v porovnaní s druhou   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stranou),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b) priložiť ortopedický, neurologický, fyziatricko-rehabilitačný nález ( FBLR nález), röntgenologický  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nález (RTg nález), elektromyografické vyšetrenie (EMG), elektroencefalografické vyšetrenie (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EEG), výsledok počítačovej tomografie (CT), nukleárnej magnetickej rezonancie (NMR),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denzitometrické vyšetrenie, ak nie sú uvedené v priloženom odbornom náleze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--------------------------------------------------------------------------------------------------------------------------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*Lekár vyplní len tie časti, ktoré sa týkajú zdravotného postihnutia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 xml:space="preserve">III. Diagnostický záver </w:t>
      </w:r>
      <w:r>
        <w:rPr>
          <w:sz w:val="23"/>
          <w:szCs w:val="23"/>
        </w:rPr>
        <w:t>(podľa Medzinárodnej klasifikácie chorôb s funkčným vyjadrením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V ........................................... dňa ........................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…</w:t>
      </w:r>
      <w:r>
        <w:rPr>
          <w:sz w:val="23"/>
          <w:szCs w:val="23"/>
        </w:rPr>
        <w:t xml:space="preserve">....................................................................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 xml:space="preserve">podpis lekára, ktorý lekársky nález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</w:t>
      </w:r>
      <w:r>
        <w:rPr>
          <w:sz w:val="23"/>
          <w:szCs w:val="23"/>
        </w:rPr>
        <w:t>vypracoval, a odtlačok jeho pečiatky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Poznám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dravotné výkony na účely zákona č. 448/ 2008 Z. z. o sociálnych službách a o zmene a doplnení zákona č. 455/1991 Zb. O živnostenskom podnikaní (živnostenský zákon) sa poskytujú za úhradu. V zmysle § 80 písm. u) obec uhrádza poskytovateľovi zdravotnej starostlivosti zdravotné úkony na účely posúdenia odkázanosti na sociálnu službu.</w:t>
      </w:r>
    </w:p>
    <w:sectPr>
      <w:headerReference w:type="default" r:id="rId3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</w:t>
    </w:r>
    <w:r>
      <w:rPr/>
      <w:t>Pr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25:00Z</dcterms:created>
  <dc:creator>Dagmar Štifnerová</dc:creator>
  <dc:description/>
  <cp:keywords/>
  <dc:language>en-US</dc:language>
  <cp:lastModifiedBy>Agenda</cp:lastModifiedBy>
  <cp:lastPrinted>2009-01-29T08:15:00Z</cp:lastPrinted>
  <dcterms:modified xsi:type="dcterms:W3CDTF">2015-04-09T06:39:00Z</dcterms:modified>
  <cp:revision>3</cp:revision>
  <dc:subject/>
  <dc:title/>
</cp:coreProperties>
</file>