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eastAsia="Bookman Old Style" w:cs="Bookman Old Style" w:ascii="Bookman Old Style" w:hAnsi="Bookman Old Style"/>
          <w:b/>
          <w:bCs/>
          <w:sz w:val="26"/>
        </w:rPr>
        <w:t xml:space="preserve"> </w:t>
      </w:r>
      <w:r>
        <w:rPr>
          <w:rFonts w:cs="Bookman Old Style" w:ascii="Bookman Old Style" w:hAnsi="Bookman Old Style"/>
          <w:b/>
          <w:bCs/>
          <w:sz w:val="26"/>
        </w:rPr>
        <w:t>Rozpočet obce Pitelová na rok 2014 – 2016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tbl>
      <w:tblPr>
        <w:tblW w:w="91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130"/>
        <w:gridCol w:w="740"/>
        <w:gridCol w:w="4700"/>
        <w:gridCol w:w="1000"/>
        <w:gridCol w:w="980"/>
        <w:gridCol w:w="934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  <w:t>Príjmy bežný rozpočet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ód zdroja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l.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 xml:space="preserve">Popis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41         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1100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Daň z príjmov FO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0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10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10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21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Daň z pozemkov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0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0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30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21002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Daň zo stavieb 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2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2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2100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Daň z bytov       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27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7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127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33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Daň za psa         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6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3301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platok za zber odpadu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6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9600 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96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212003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ríjmy z prenájmu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65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5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221004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právne poplatky – stavebné, rybárske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223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statné príjmy – vyhlásenie,platba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5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223001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Príjmy za vodu      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30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3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63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0</w:t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íjem z účtov fin. hospodárenia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íjmy spolu :                                                  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134047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135047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135047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4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/>
      </w:pPr>
      <w:r>
        <w:rPr/>
        <w:t>Výdavky bežného rozpočtu</w:t>
      </w:r>
    </w:p>
    <w:tbl>
      <w:tblPr>
        <w:tblW w:w="912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25"/>
        <w:gridCol w:w="122"/>
        <w:gridCol w:w="8"/>
        <w:gridCol w:w="832"/>
        <w:gridCol w:w="20"/>
        <w:gridCol w:w="760"/>
        <w:gridCol w:w="20"/>
        <w:gridCol w:w="3940"/>
        <w:gridCol w:w="20"/>
        <w:gridCol w:w="880"/>
        <w:gridCol w:w="20"/>
        <w:gridCol w:w="920"/>
        <w:gridCol w:w="20"/>
        <w:gridCol w:w="20"/>
        <w:gridCol w:w="945"/>
        <w:gridCol w:w="1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 zdroja</w:t>
            </w:r>
          </w:p>
        </w:tc>
        <w:tc>
          <w:tcPr>
            <w:tcW w:w="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al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pina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pis položky           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2016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11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Mzdy,tarifné platy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1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istné do  Všeobecnej posťovne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istné do soc.post.  - nemocenské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1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2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2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 xml:space="preserve">- starobné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05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 xml:space="preserve">-úrazové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 xml:space="preserve">- invalidné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9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 xml:space="preserve">- poist.v nezam.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6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 xml:space="preserve">- rezervný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2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7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Príspevok do doplnkových poisťovní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Elektrická energia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2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Telefón,poštovné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Prevádzkové stroje,prístroje a             zariadenia .Elektrospotrebiče,kanc.prístr.</w:t>
            </w:r>
          </w:p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hasiace prístroje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Všeobecný materiál – kanc.potreby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9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Knihy,časopisy,noviny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1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Pracovné odevy, ošatné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1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Reprezentačné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alivo,oleje a mazivá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Servis,údržba -nákup pneumatík,                  </w:t>
            </w:r>
          </w:p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batérie,STK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6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istné -zákonná poistka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5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Údržba a revízie rozvodov,hromozvodov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Údržba budov –fasáda ob.uradu,strecha ubytovňa,schody,zasadačka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Školenie,semináre,kurzy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Všeobecné služby dodávateľským              </w:t>
            </w:r>
          </w:p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spôsobom – auditorské,Remek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Špeciálne služby -geometrické plány         </w:t>
            </w:r>
          </w:p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,pohrebné trovy, projektové práce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5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5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1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platky – správne,súdne,notárske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1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Stravné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15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istné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1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rídel do SF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2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dmeny poslancom OZ, členom komisií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1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Transfer stavebný úrad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5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5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5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2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Transfer ZMOS BA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2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Transfer ZMOS regionálny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2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platok Mikroregión, ostatné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.1.1.6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6558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5588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5608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1.1.2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1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 xml:space="preserve">Finančná oblasť </w:t>
            </w:r>
            <w:r>
              <w:rPr>
                <w:sz w:val="20"/>
              </w:rPr>
              <w:t xml:space="preserve">-poplatky banke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.1.2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Ochrana pred požiarmi</w:t>
            </w:r>
            <w:r>
              <w:rPr>
                <w:sz w:val="20"/>
              </w:rPr>
              <w:t xml:space="preserve"> – materiál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zákonná poistka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ranty     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1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4.5.1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 xml:space="preserve">Správa a údržba ciest – </w:t>
            </w:r>
            <w:r>
              <w:rPr>
                <w:sz w:val="20"/>
              </w:rPr>
              <w:t xml:space="preserve">zimný posyp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40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4.5.1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prava cesty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377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677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.5.1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77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77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5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Nakladanie s odpadmi –</w:t>
            </w:r>
            <w:r>
              <w:rPr>
                <w:sz w:val="20"/>
              </w:rPr>
              <w:t xml:space="preserve"> zber odpadu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6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27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 xml:space="preserve">Rozvoj obcí – </w:t>
            </w:r>
            <w:r>
              <w:rPr>
                <w:sz w:val="20"/>
              </w:rPr>
              <w:t xml:space="preserve">dohody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25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Odvody – úrazové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Všeobecný materiál -prac.náradie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alivo,oleje,mazivá V3S,belorus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7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8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ervis,údržba V3S,belorus -pneumatiky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4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istné – zákonné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.2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8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 xml:space="preserve">Zásobovanie vodou </w:t>
            </w:r>
            <w:r>
              <w:rPr>
                <w:sz w:val="20"/>
              </w:rPr>
              <w:t xml:space="preserve">-el.energia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ateriál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Všeobecné služby – Ďaďo, odbery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100</w:t>
            </w:r>
          </w:p>
        </w:tc>
        <w:tc>
          <w:tcPr>
            <w:tcW w:w="9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100</w:t>
            </w:r>
          </w:p>
        </w:tc>
        <w:tc>
          <w:tcPr>
            <w:tcW w:w="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3.0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12</w:t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oplatky – vod.podnik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3.0</w:t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5006</w:t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Oprava strechy Čierne Zeme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.3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66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66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66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Verejné osvetlenie –</w:t>
            </w:r>
            <w:r>
              <w:rPr>
                <w:sz w:val="20"/>
              </w:rPr>
              <w:t xml:space="preserve"> energie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9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9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9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ateriál – žiarovky,ost.materiál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21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2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21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Rekreačné a športové služby –</w:t>
            </w:r>
            <w:r>
              <w:rPr>
                <w:sz w:val="20"/>
              </w:rPr>
              <w:t xml:space="preserve"> energie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13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2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Spol.podujatia – MDD,karneval,                 </w:t>
            </w:r>
          </w:p>
          <w:p>
            <w:pPr>
              <w:pStyle w:val="Obsahtabuky"/>
              <w:snapToGrid w:val="false"/>
              <w:rPr/>
            </w:pPr>
            <w:r>
              <w:rPr>
                <w:sz w:val="20"/>
              </w:rPr>
              <w:t xml:space="preserve">Mikuláš,vatra,Oslavy obce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6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Granty               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8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.1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3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6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63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2.0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3003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Klubové a špeciálne zariadenia-dres,chladnička</w:t>
            </w:r>
            <w:r>
              <w:rPr>
                <w:sz w:val="20"/>
              </w:rPr>
              <w:t xml:space="preserve">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.2.0.3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2.0.9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4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Obecný  rozhlas –</w:t>
            </w:r>
            <w:r>
              <w:rPr>
                <w:sz w:val="20"/>
              </w:rPr>
              <w:t xml:space="preserve"> materiál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7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2.0.9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7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7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b/>
                <w:bCs/>
                <w:sz w:val="20"/>
              </w:rPr>
              <w:t>Náboženské a iné služby</w:t>
            </w:r>
            <w:r>
              <w:rPr>
                <w:sz w:val="20"/>
              </w:rPr>
              <w:t xml:space="preserve"> – energie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5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Chodník cintorín, spílenie stromov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20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.4.0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23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>
                <w:b/>
                <w:bCs/>
                <w:sz w:val="20"/>
              </w:rPr>
              <w:t>8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0.1.2.1.</w:t>
            </w:r>
          </w:p>
        </w:tc>
        <w:tc>
          <w:tcPr>
            <w:tcW w:w="7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37006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oc.dávky pre občanov s ŤZP –               </w:t>
            </w:r>
          </w:p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c.výpomoc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  <w:tr>
        <w:trPr/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1.2.1</w:t>
            </w:r>
          </w:p>
        </w:tc>
        <w:tc>
          <w:tcPr>
            <w:tcW w:w="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 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10.1.2.4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642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Príspevok nešt.subjektu SZZP-grant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1.2.4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olu za položku            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ežný rozpočet spolu                     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4047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04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047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pitálové výdavky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714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ákup traktor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6.2.0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716000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Územný plán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77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08.1.0</w:t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717001</w:t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Výstavba viacúčelového ihriska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  <w:t>Spolu kapitálové výdavky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877</w:t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1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arizácia rozpoč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Bežný rozpočet                                            Kapitálový rozpočet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1460"/>
        <w:gridCol w:w="1540"/>
        <w:gridCol w:w="1220"/>
        <w:gridCol w:w="1460"/>
        <w:gridCol w:w="1560"/>
        <w:gridCol w:w="1148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Rok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Príjmy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Výdavky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Rozdiel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Príjm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Výdavky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Rozdiel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4047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404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877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5047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0504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+ 30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  3000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35047</w:t>
            </w:r>
          </w:p>
        </w:tc>
        <w:tc>
          <w:tcPr>
            <w:tcW w:w="1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20047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+ 15000</w:t>
            </w:r>
          </w:p>
        </w:tc>
        <w:tc>
          <w:tcPr>
            <w:tcW w:w="1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center"/>
              <w:rPr/>
            </w:pPr>
            <w:r>
              <w:rPr/>
              <w:t>-  1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Bookman Old Style" w:hAnsi="Bookman Old Style" w:cs="Bookman Old Styl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ookman Old Style" w:hAnsi="Bookman Old Style" w:cs="Bookman Old Style"/>
      <w:b/>
      <w:bCs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9:00Z</dcterms:created>
  <dc:creator>OcU</dc:creator>
  <dc:description/>
  <cp:keywords/>
  <dc:language>en-US</dc:language>
  <cp:lastModifiedBy>Obec 3</cp:lastModifiedBy>
  <cp:lastPrinted>2012-11-09T07:39:00Z</cp:lastPrinted>
  <dcterms:modified xsi:type="dcterms:W3CDTF">2014-01-09T07:50:00Z</dcterms:modified>
  <cp:revision>11</cp:revision>
  <dc:subject/>
  <dc:title>nové              staré                          meno vlastníka                            spolubývajúci</dc:title>
</cp:coreProperties>
</file>