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50"/>
        </w:rPr>
      </w:pPr>
      <w:r>
        <w:rPr/>
        <w:t>U Z N E S E N I E   Č.4/2014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 rokovania   obecného zastupiteľstva dňa</w:t>
      </w:r>
      <w:r>
        <w:rPr>
          <w:b/>
          <w:i/>
          <w:color w:val="FF0000"/>
          <w:sz w:val="36"/>
        </w:rPr>
        <w:t xml:space="preserve"> 13.11.2014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1"/>
        </w:numPr>
        <w:jc w:val="left"/>
        <w:rPr>
          <w:b/>
          <w:b/>
          <w:bCs w:val="false"/>
        </w:rPr>
      </w:pPr>
      <w:r>
        <w:rPr>
          <w:b/>
          <w:bCs w:val="false"/>
        </w:rPr>
        <w:t xml:space="preserve">Predsedu návrhovej komisie : Ing. Lukáš Mališ a  overovateľov zápisnice: Peter Hudec, Ing. Ján Chalmovský   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VZN č.4/2014 o miestnych daniach a miestnom poplatku za komunálne odpady a drobné stavebné odpady na rok 2015.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 xml:space="preserve">Žiadosť o sociálnu výpomoc Ernest Sklenka, Ivan Kollár, Ján Vrťo, Zuzana Krónerová, Oľga  Ivanová vo výške 70.-€.  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Poskytnutie dotácie TJ na základe žiadosti o dotáciu na činnosť vo výške 1.500-€.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Poskytnutie dotácie  ZŤP na základe žiadosti o dotáciu na činnosť vo výške 800-€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Poskytnutie dotácie  DHZ na základe žiadosti o dotáciu na činnosť vo výške 2.000.-€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Žiadosť Rímskokatolíckej cirkvi, Biskupstvo Banská Bystrica o finančnú dotáciu na centrum voľného času Základnej a materskej školy  Štefana Moysesa v Žiari nad Hronom  vo výške 300-€.</w:t>
      </w:r>
    </w:p>
    <w:p>
      <w:pPr>
        <w:pStyle w:val="TextBodyIndent"/>
        <w:numPr>
          <w:ilvl w:val="0"/>
          <w:numId w:val="1"/>
        </w:numPr>
        <w:rPr/>
      </w:pPr>
      <w:r>
        <w:rPr/>
        <w:t>Žiadosť Ing. Michala Chalmovského o kúpu obecných pozemkov.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Obecné zastupiteľstvo vyhlasuje nehnuteľný majetok obce Pitelová a to nehnuteľosti, t.č. vo vlastníctve obce Pitelová, ktoré sú identifikované geometrickým plánom č. 41051840-30/2014 (vyhotoviteľ IsGEO Miroslav Podhora, IČO: 41 051 840) ako : C-KN parc.č. 308/2- záhrada o výmere  53 m2, ktorá bola vytvorená dielom1/  o výmere 53 m2 odčlenená od parc.č. KN-E 91 – záhrada o výmere 685 m2, parc.č.  C-KN 364/6 – TTP o výmere 248 m2, ktorá bola vytvorená dielom 2/ o výmere  218 m2 odčlenená od parc. č. KN-E 91 – záhrada o výmere 685 m2 a dielom 3/ o výmere 30 m2 odčlenená od parc.č.  KN-E 513/25 – TTP o výmere 426 m2 a parc.č. C-KN 364/7 – záhrada o výmere 118 m2, ktorá bola vytvorená dielom 4/ o výmere 118 m2 od KN-E parc.č. 91 – záhrada o výmere 685 m2, za majetok  prebytočný a pre obec neupotrebiteľný.</w:t>
      </w:r>
    </w:p>
    <w:p>
      <w:pPr>
        <w:pStyle w:val="TextBodyIndent"/>
        <w:ind w:left="360" w:hanging="360"/>
        <w:rPr>
          <w:bCs/>
        </w:rPr>
      </w:pPr>
      <w:r>
        <w:rPr/>
        <w:t xml:space="preserve">             </w:t>
      </w:r>
      <w:r>
        <w:rPr/>
        <w:t>Obecné zastupiteľstvo schvaľuje prevod nehnuteľností nachádzajúcich sa v obci Pitelová, k.ú. Pitelová identifikované geometrickým plánom č. 41051840-30/2014 (vyhotoviteľ IsGEO Miroslav Podhora, IČO: 41 051 840) ako : C-KN parc.č. 308/2- záhrada o výmere  53 m2, ktorá bola vytvorená dielom1/  o výmere 53 m2 odčlenená od parc.č. KN-E 91 – záhrada o výmere 685 m2, parc.č.  C-KN 364/6 – TTP o výmere 248 m2, ktorá bola vytvorená dielom 2/ o výmere  218 m2 odčlenená od parc. č. KN-E 91 – záhrada o výmere 685 m2 a dielom 3/ o výmere 30 m2 odčlenená od parc.č.  KN-E 513/25 – TTP o výmere 426 m2 a parc.č. C-KN 364/7 – záhrada o výmere 118 m2, ktorá bola vytvorená dielom 4/ o výmere 118 m2 od KN-E parc.č. 91 – záhrada o výmere 685 m2, na kupujúceho Ing. Michal Chalmovský, nar.09.07.1986, rod.č. 860709/8698, bytom 966 11 Pitelová 209, priamym predajom za kúpnu cenu 1.286,33€.</w:t>
      </w:r>
    </w:p>
    <w:p>
      <w:pPr>
        <w:pStyle w:val="TextBodyIndent"/>
        <w:ind w:left="0" w:hanging="0"/>
        <w:rPr>
          <w:bCs/>
          <w:color w:val="00FF00"/>
        </w:rPr>
      </w:pPr>
      <w:r>
        <w:rPr>
          <w:bCs/>
          <w:color w:val="00FF00"/>
        </w:rPr>
      </w:r>
    </w:p>
    <w:p>
      <w:pPr>
        <w:pStyle w:val="TextBodyIndent"/>
        <w:ind w:left="360" w:hanging="360"/>
        <w:rPr/>
      </w:pPr>
      <w:r>
        <w:rPr/>
        <w:t xml:space="preserve">             </w:t>
      </w:r>
      <w:r>
        <w:rPr/>
        <w:t>Kúpna zmluva bude zverejnená na webovej stránke obce a účinnosť nadobudne vkladom vlastníckeho práva do katastra nehnuteľností podľa nej. Kúpna cena bude zaplatená do 7 dní po povolení vkladu vlastníckeho práva.</w:t>
      </w:r>
    </w:p>
    <w:p>
      <w:pPr>
        <w:pStyle w:val="TextBodyIndent"/>
        <w:ind w:left="360" w:hanging="360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. Kontrolu plnenia uznesenie z posledného zasadnutia Obecného zastupiteľst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8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WWW">
    <w:name w:val="Normálny (WWW)"/>
    <w:basedOn w:val="Normal"/>
    <w:qFormat/>
    <w:pPr>
      <w:spacing w:before="75" w:after="3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color w:val="FF0000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49:00Z</dcterms:created>
  <dc:creator>Obec</dc:creator>
  <dc:description/>
  <dc:language>en-US</dc:language>
  <cp:lastModifiedBy>Obec</cp:lastModifiedBy>
  <cp:lastPrinted>2014-08-06T07:51:00Z</cp:lastPrinted>
  <dcterms:modified xsi:type="dcterms:W3CDTF">2014-11-19T06:10:00Z</dcterms:modified>
  <cp:revision>76</cp:revision>
  <dc:subject/>
  <dc:title>  Návrh na U Z N E S E N I E   Č</dc:title>
</cp:coreProperties>
</file>