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plnok č.1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šeobecne záväzného nariadenia obce  č.1/201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rPr/>
      </w:pPr>
      <w:r>
        <w:rPr/>
        <w:t>O obecných poplatkoch na r. 2013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ind w:left="720" w:hanging="294"/>
        <w:jc w:val="both"/>
        <w:rPr>
          <w:szCs w:val="24"/>
        </w:rPr>
      </w:pPr>
      <w:r>
        <w:rPr>
          <w:szCs w:val="24"/>
        </w:rPr>
        <w:t>Vo Všeobecnom záväznom nariadení sa : v Čl.“1/ Obecné poplatky“ v bode 1. Poplatok za vodu: vypúšťajú vety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>- Pri nenamontovaní vodomeru paušál na osobu a rok trvale bytom v obci je 100.-€.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 xml:space="preserve">- Pri nenamontovaní vodomeru paušál na chatu a dom pre občana mimo trvalého     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bydliska obce je 100.-€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 xml:space="preserve">- Pri nenamontovaní vodomeru paušál na chatu a dom pre občana trvale bytom v obci, 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ktorý nie sú prihlásený na uvedenej nehnuteľnosti je 100.-€.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 xml:space="preserve">- Pri nenamontovaní vodomeru paušál pre podnikateľa a PO je 200.,-€.  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 xml:space="preserve">- Platba po montáži vodomeru bude rozdelená na zaplatenie alikvotnej časti z paušálu 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za obdobie do namontovania vodomeru a od montáže vodomeru podľa </w:t>
      </w:r>
    </w:p>
    <w:p>
      <w:pPr>
        <w:pStyle w:val="Normal"/>
        <w:ind w:left="720" w:hanging="0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spotrebovanýchm3 vody.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A nahradzujú sa týmto znením: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 xml:space="preserve">U spotrebiteľov, ktorí nemajú vodu meranú vodomerom sa množstvo vody stanoví podľa smerných čísiel a takto zistené množstvo v m3 sa použije pri fakturácii za výrobu a dodávku pitnej vody. 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Uvedený doplnok č.1 k Všeobecne záväznému nariadeniu obce č.1/2013 o Obecných poplatkoch na rok 2013, bol schválený uznesením Obecného zastupiteľstva č.1/2013 zo dňa 22.03.2013. Zverejnený bol od 22.02.2013 do 22.03.2013 a od 22.03.2013 do 06.04.2013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Účinnosť tohto doplnku je od dňa 22.03.2013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</w:t>
      </w:r>
      <w:r>
        <w:rPr>
          <w:b/>
          <w:szCs w:val="24"/>
        </w:rPr>
        <w:t>Ján Kubík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                                                                                               </w:t>
      </w:r>
      <w:r>
        <w:rPr>
          <w:szCs w:val="24"/>
        </w:rPr>
        <w:t>starosta obc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15:00Z</dcterms:created>
  <dc:creator>Obecný úrad</dc:creator>
  <dc:description/>
  <dc:language>en-US</dc:language>
  <cp:lastModifiedBy>Obec 3</cp:lastModifiedBy>
  <cp:lastPrinted>2013-02-22T07:55:00Z</cp:lastPrinted>
  <dcterms:modified xsi:type="dcterms:W3CDTF">2013-03-26T08:15:00Z</dcterms:modified>
  <cp:revision>2</cp:revision>
  <dc:subject/>
  <dc:title>Obec Horná Ves, okr</dc:title>
</cp:coreProperties>
</file>